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RECIPE:    </w:t>
      </w:r>
      <w:r>
        <w:rPr>
          <w:b/>
          <w:sz w:val="28"/>
          <w:szCs w:val="28"/>
        </w:rPr>
        <w:t>GREEN BEAN SALAD (The Vegetarian Adventure Cook Book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JECTIVES: Prepare beans, accurate measuring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aper towel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lander</w:t>
            </w:r>
          </w:p>
          <w:p>
            <w:pPr>
              <w:pStyle w:val="Normal"/>
              <w:spacing w:lineRule="auto" w:line="360"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500 g green bean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easpoons caper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ablespoon lemon juice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Dijon mustard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lt and pepper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cup olive oil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pare the bean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into a small amount of boiling water and cook for 5 minu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Drain, then refresh under running cold water and pat dr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ash the capers with a fork, add the lemon juice, mustard, seasoning and oil, then mix thorough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our over the cooked beans while they are still warm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efrigerate if you are preparing ahead, but serve at room temperature.</w:t>
            </w:r>
          </w:p>
          <w:p>
            <w:pPr>
              <w:pStyle w:val="Normal"/>
              <w:ind w:left="360" w:hanging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360" w:hanging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16:00Z</dcterms:created>
  <dc:creator>Jiuan Jiuan Kok</dc:creator>
  <dc:description/>
  <cp:keywords/>
  <dc:language>en-US</dc:language>
  <cp:lastModifiedBy>john  wilson</cp:lastModifiedBy>
  <cp:lastPrinted>2011-03-01T22:15:00Z</cp:lastPrinted>
  <dcterms:modified xsi:type="dcterms:W3CDTF">2011-03-20T21:54:00Z</dcterms:modified>
  <cp:revision>5</cp:revision>
  <dc:subject/>
  <dc:title/>
</cp:coreProperties>
</file>